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  <w:r>
        <w:rPr>
          <w:b/>
          <w:smallCaps/>
          <w:szCs w:val="24"/>
        </w:rPr>
        <w:t xml:space="preserve">  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bCs/>
                <w:sz w:val="22"/>
              </w:rPr>
              <w:t>Dostęp do informacji niejaw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Katedra Nauk Historyczno i Teoretyczno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I</w:t>
            </w:r>
            <w:r>
              <w:rPr>
                <w:b w:val="false"/>
                <w:color w:val="000000"/>
                <w:sz w:val="22"/>
              </w:rPr>
              <w:t>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prof. UR Artur Łuszczy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Robert Zapart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aliczenie pisemne z oceną (test z pytaniami otwartymi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Celem jest uzyskanie przez studenta wiedzy na temat zagadnień związanych z bezpieczeństwem informacji i ochroną informacji niejawnych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b/>
          <w:b/>
          <w:bCs/>
          <w:kern w:val="2"/>
          <w:lang w:eastAsia="hi-IN" w:bidi="hi-IN"/>
        </w:rPr>
      </w:pPr>
      <w:r>
        <w:rPr>
          <w:rFonts w:eastAsia="Lucida Sans Unicode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b/>
          <w:b/>
          <w:bCs/>
          <w:kern w:val="2"/>
          <w:lang w:eastAsia="hi-IN" w:bidi="hi-IN"/>
        </w:rPr>
      </w:pPr>
      <w:r>
        <w:rPr>
          <w:rFonts w:eastAsia="Lucida Sans Unicode" w:cs="Mangal"/>
          <w:b/>
          <w:bCs/>
          <w:kern w:val="2"/>
          <w:lang w:eastAsia="hi-IN" w:bidi="hi-IN"/>
        </w:rPr>
      </w:r>
    </w:p>
    <w:p>
      <w:pPr>
        <w:pStyle w:val="Punktygwne"/>
        <w:spacing w:before="0" w:after="0"/>
        <w:rPr>
          <w:rFonts w:ascii="Calibri" w:hAnsi="Calibri" w:eastAsia="Lucida Sans Unicode" w:cs="Calibri"/>
          <w:b w:val="false"/>
          <w:b w:val="false"/>
          <w:bCs/>
          <w:kern w:val="2"/>
          <w:lang w:eastAsia="hi-IN" w:bidi="hi-IN"/>
        </w:rPr>
      </w:pPr>
      <w:r>
        <w:rPr>
          <w:rFonts w:eastAsia="Lucida Sans Unicode" w:cs="Calibri" w:ascii="Calibri" w:hAnsi="Calibri"/>
          <w:b w:val="false"/>
          <w:bCs/>
          <w:kern w:val="2"/>
          <w:lang w:eastAsia="hi-IN" w:bidi="hi-IN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 student definiuje podstawowe pojęcia związane z informacją niejawną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K_WO3+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Lucida Sans Unicode" w:cs="Times New Roman"/>
                <w:b w:val="fals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Times New Roman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 wyjaśnia źródła zagrożeń w obszarze informacji chronionej, indywidualizuje zagrożenia podejmując stosowne decyzje 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Lucida Sans Unicode" w:cs="Times New Roman"/>
                <w:b w:val="fals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Times New Roman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WO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 klasyfikuje klauzule tajności oraz zakresy przedmiotowe i podmiotowe związane z ochroną informacji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Lucida Sans Unicode" w:cs="Times New Roman"/>
                <w:b w:val="fals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Times New Roman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WO4++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- analizuje i interpretuje oraz wyciąga wnioski praktyczne formułując stosowne opinie na temat ochrony informa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Lucida Sans Unicode"/>
                <w:b w:val="false"/>
                <w:b w:val="false"/>
                <w:kern w:val="2"/>
                <w:sz w:val="22"/>
                <w:lang w:eastAsia="hi-IN" w:bidi="hi-IN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UO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- identyfikuje miejsca występowania informacji niejawnej w administracji publicznej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Lucida Sans Unicode"/>
                <w:b w:val="false"/>
                <w:b w:val="false"/>
                <w:kern w:val="2"/>
                <w:sz w:val="22"/>
                <w:lang w:eastAsia="hi-IN" w:bidi="hi-IN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UO8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identyfikuje warunki dostępu do informacji niejawnej w administracji publicznej oraz podmiotach prywatnych współpracujących w sferze bezpieczeństwa państwa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UO9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analizuje zmiany w ustawodawstwie prawnym związane ze zmianami w systemie bezpieczeństwa państwa i administracji publicznej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U10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- identyfikuje warunki dostępu do informacji niejawnej oraz przyporządkowuje stosowne klauzule niejawności odpowiednim dokumento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U12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- potrafi przygotować projekty ochrony dokumentów niejawnych zgodnych z warunkami normatywnymi z zakresu nauk prawnych i nauk o administra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U13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- potrafi merytorycznie uczestniczyć w dyskusji na temat zastosowanych warunków ochrony informacji niejawnych, prawidłowo rozstrzygając zaistniałe wątpliw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U15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- dysponuje świadomością na temat konieczności ochrony informacji niejawnej i analizuje możliwości pozyskiwania w tej dziedzinie dodatkowych uprawnień zawodowych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Lucida Sans Unicode"/>
                <w:b w:val="false"/>
                <w:b w:val="false"/>
                <w:kern w:val="2"/>
                <w:sz w:val="22"/>
                <w:lang w:eastAsia="hi-IN" w:bidi="hi-IN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KO1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- projektuje rozwiązania prawne służące ochronie informacji na różnych szczeblach zarządzania w administracji publicznej, uwzględniając aspekty prawne, ekonomiczne i polityczne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kern w:val="2"/>
                <w:sz w:val="22"/>
                <w:lang w:eastAsia="hi-IN" w:bidi="hi-IN"/>
              </w:rPr>
              <w:t>K_KO6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sz w:val="22"/>
              </w:rPr>
            </w:pPr>
            <w:r>
              <w:rPr>
                <w:rFonts w:eastAsia="Lucida Sans Unicod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  <w:t xml:space="preserve">- kompletuje wiedzę i materiały na temat konieczności ochrony podstawowych dla funkcjonowania państwa oraz innych podmiotów informacji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Lucida Sans Unicod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  <w:t>K_KO7+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Lucida Sans Unicode"/>
                <w:b w:val="fals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pPr>
            <w:r>
              <w:rPr>
                <w:rFonts w:eastAsia="Lucida Sans Unicod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  <w:t>- identyfikuje i kwalifikuje źródła nowych zagrożeń dostosowując własne kreatywne i elastyczne działania do potrzeb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eastAsia="Lucida Sans Unicode"/>
                <w:b w:val="fals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pPr>
            <w:r>
              <w:rPr>
                <w:rFonts w:eastAsia="Lucida Sans Unicod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  <w:t>K_KO8+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b/>
          <w:b/>
          <w:bCs/>
          <w:kern w:val="2"/>
          <w:lang w:eastAsia="hi-IN" w:bidi="hi-IN"/>
        </w:rPr>
      </w:pPr>
      <w:r>
        <w:rPr>
          <w:rFonts w:eastAsia="Lucida Sans Unicode" w:cs="Mangal"/>
          <w:b/>
          <w:bCs/>
          <w:kern w:val="2"/>
          <w:lang w:eastAsia="hi-IN" w:bidi="hi-IN"/>
        </w:rPr>
      </w:r>
    </w:p>
    <w:p>
      <w:pPr>
        <w:pStyle w:val="Punktygwne"/>
        <w:spacing w:before="0" w:after="0"/>
        <w:rPr>
          <w:rFonts w:eastAsia="Lucida Sans Unicode" w:cs="Mangal"/>
          <w:b w:val="false"/>
          <w:b w:val="false"/>
          <w:bCs/>
          <w:kern w:val="2"/>
          <w:sz w:val="22"/>
          <w:lang w:eastAsia="hi-IN" w:bidi="hi-IN"/>
        </w:rPr>
      </w:pPr>
      <w:r>
        <w:rPr>
          <w:rFonts w:eastAsia="Lucida Sans Unicode" w:cs="Mangal"/>
          <w:b w:val="false"/>
          <w:bCs/>
          <w:kern w:val="2"/>
          <w:sz w:val="22"/>
          <w:lang w:eastAsia="hi-IN" w:bidi="hi-IN"/>
        </w:rPr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TREŚCI PROGRAMOWE (</w:t>
      </w:r>
      <w:r>
        <w:rPr>
          <w:rFonts w:cs="Times New Roman" w:ascii="Times New Roman" w:hAnsi="Times New Roman"/>
          <w:b/>
          <w:i/>
        </w:rPr>
        <w:t>wypełnia koordynator)</w:t>
      </w:r>
      <w:r>
        <w:rPr>
          <w:rFonts w:cs="Times New Roman" w:ascii="Times New Roman" w:hAnsi="Times New Roman"/>
          <w:b/>
        </w:rPr>
        <w:t>: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1. Zagadnienia wstępne: dane-informacja-wiedza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2. Rola informacji w życiu społecznym, teoria i praktyka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3. Informacja prawnie chroniona, zagrożenia dla bezpieczeństwa inform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4. Aspekty historyczne związane z ochroną informacji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5. Państwo jako podmiot bezpieczeństwa a prawo do inform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6. Europejskie standardy zarządzaniem bezpieczeństwem informacji: UE, NATO, ISO:27001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7. Podstawowe pojęcia ustawowe dotyczące ochrony informacji niejaw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8. Klasyfikowanie informacji niejawnych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9. Dostęp do informacji niejawny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warunk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ankiety bezpieczeństw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certyfikat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>postępowania sprawdzają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  <w:t xml:space="preserve">postępowania odwoławcz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UnicodeMS-WinCharSetFFFF-H" w:cs="Times New Roman" w:ascii="Times New Roman" w:hAnsi="Times New Roman"/>
                <w:color w:val="000000"/>
                <w:kern w:val="2"/>
                <w:lang w:eastAsia="hi-IN" w:bidi="hi-IN"/>
              </w:rPr>
              <w:t>10. Odpowiedzialność za przestępstwa przeciwko ochronie informa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Akapitzlist"/>
        <w:spacing w:lineRule="auto" w:line="240"/>
        <w:ind w:left="1080" w:hanging="0"/>
        <w:rPr/>
      </w:pPr>
      <w:r>
        <w:rPr/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: wykład informacyjny i wykład konwersatoryjny, dyskusja panelowa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886"/>
        <w:gridCol w:w="2185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5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7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K_09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K_10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K_1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K_1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K_1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K_1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b w:val="false"/>
                <w:caps w:val="false"/>
                <w:smallCaps w:val="false"/>
                <w:sz w:val="22"/>
              </w:rPr>
              <w:t>Zaliczenie pisemne z oceną (test z pytaniami otwartymi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wykład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inimalne warunki – 60% zdobytych punktów. Kryteria oceny: kompletność odpowiedzi, użyta terminologia, aktualny stan prawny.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7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/ nakład pracy student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zajęć wg planu z nauczyciel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- 15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rzygotowanie do zaję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Czas na napisanie referatu/esej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egzamin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 – 24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Udział w egzami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god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powiązanych z praktycznym przygotowaniem zawodow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owiązuje od roku akad. 2017/201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kt ECTS w ramach zajęć służących zdobywaniu pogłębionej wiedzy i umiejętności prowadzenia badań nauk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ie dotyczy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iCs/>
          <w:kern w:val="2"/>
          <w:lang w:eastAsia="hi-IN" w:bidi="hi-IN"/>
        </w:rPr>
      </w:pPr>
      <w:r>
        <w:rPr>
          <w:rFonts w:eastAsia="Lucida Sans Unicode" w:cs="Mangal"/>
          <w:iCs/>
          <w:kern w:val="2"/>
          <w:lang w:eastAsia="hi-IN" w:bidi="hi-IN"/>
        </w:rPr>
      </w:r>
    </w:p>
    <w:p>
      <w:pPr>
        <w:pStyle w:val="Punktygwne"/>
        <w:spacing w:before="0" w:after="0"/>
        <w:rPr>
          <w:rFonts w:eastAsia="Lucida Sans Unicode" w:cs="Mangal"/>
          <w:b w:val="false"/>
          <w:b w:val="false"/>
          <w:iCs/>
          <w:caps w:val="false"/>
          <w:smallCaps w:val="false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b w:val="false"/>
          <w:iCs/>
          <w:caps w:val="false"/>
          <w:smallCaps w:val="false"/>
          <w:kern w:val="2"/>
          <w:sz w:val="20"/>
          <w:szCs w:val="20"/>
          <w:lang w:eastAsia="hi-IN" w:bidi="hi-IN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:</w:t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Ustawa o ochronie informacji niejawnych z 5 sierpnia 2010 r. (Dz. U. nr 182, poz. 1228);Rozporządzenia wykonawcze do wyżej wymienionej ustawy; 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Bezpieczeństwo informacji - od teorii do praktyki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, red. M. Miłosz, Warszawa 2005; S. Zalewsk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Dylematy ochrony informacji niejawnych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, Katowice 2009; S. Hoc Stanisław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Ustawa o ochronie informacji niejawnych, komentarz do ustawy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, Warszawa 2010; I. Stankowska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Ustawa o ochronie informacji niejawnych, komentarz,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Warszawa 2011;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i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Bezpieczeństwo informacji III Rzeczypospolitej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, red. A. Żebrowski, W. Kwiatkowski, Kraków 2000; D. E. Denning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Wojna informacyjna i bezpieczeństwo informacji,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Warszawa 2002; C, Evans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Zarządzanie wiedzą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, Warszawa 2005;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Zarządzanie wiedzą i informacją w przedsiębiorstwie i jednostce samorządu terytorialnego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, red. P. Laskowski, M. Morawski, Wałbrzych 2004; A. Gałach, R. Wójcik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Zarządzanie bezpieczeństwem informacji w sektorze publicznym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, Warszawa 2009; J. Łuczak, M. Tyburski, 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</w:rPr>
              <w:t>Systemowe zarządzanie bezpieczeństwem informacji ISO/IEC 27001</w:t>
            </w:r>
            <w:r>
              <w:rPr>
                <w:b w:val="false"/>
                <w:caps w:val="false"/>
                <w:smallCaps w:val="false"/>
                <w:sz w:val="22"/>
              </w:rPr>
              <w:t>, Poznań 2010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49:00Z</dcterms:created>
  <dc:creator>...</dc:creator>
  <dc:description/>
  <cp:keywords/>
  <dc:language>en-US</dc:language>
  <cp:lastModifiedBy>user</cp:lastModifiedBy>
  <cp:lastPrinted>2016-04-14T10:32:00Z</cp:lastPrinted>
  <dcterms:modified xsi:type="dcterms:W3CDTF">2018-04-13T07:26:00Z</dcterms:modified>
  <cp:revision>22</cp:revision>
  <dc:subject/>
  <dc:title/>
</cp:coreProperties>
</file>